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Приложения №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1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36 месяцев, в соответствии с условиями Приложений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01 сентября 2015г.; до 15 сентя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133 6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1»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августа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31T11:31:00Z</cp:lastPrinted>
  <dcterms:modified xsi:type="dcterms:W3CDTF">2015-07-31T06:55:00Z</dcterms:modified>
  <cp:revision>83</cp:revision>
  <dc:subject/>
  <dc:title>УТВЕРЖДАЮ</dc:title>
</cp:coreProperties>
</file>